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406270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 xml:space="preserve">44 – ЗГО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О согласовании распоряжения Администрации </w:t>
      </w:r>
    </w:p>
    <w:p>
      <w:pPr>
        <w:pStyle w:val="Heading3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Heading3"/>
        <w:rPr>
          <w:szCs w:val="24"/>
        </w:rPr>
      </w:pPr>
      <w:r>
        <w:rPr>
          <w:szCs w:val="24"/>
        </w:rPr>
        <w:t>«Об отчуждении доли муниципальн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разования Златоустовский городской</w:t>
      </w:r>
    </w:p>
    <w:p>
      <w:pPr>
        <w:pStyle w:val="Heading3"/>
        <w:rPr>
          <w:szCs w:val="24"/>
        </w:rPr>
      </w:pPr>
      <w:r>
        <w:rPr>
          <w:szCs w:val="24"/>
        </w:rPr>
        <w:t>округ в уставном капитале обществ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ограниченной ответственностью «Экран»</w:t>
        <w:tab/>
        <w:tab/>
        <w:tab/>
        <w:t xml:space="preserve"> </w:t>
      </w:r>
    </w:p>
    <w:p>
      <w:pPr>
        <w:pStyle w:val="Normal"/>
        <w:autoSpaceDE w:val="false"/>
        <w:jc w:val="both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333399"/>
        </w:rPr>
        <w:t xml:space="preserve">   </w:t>
      </w:r>
      <w:r>
        <w:rPr/>
        <w:t xml:space="preserve">  </w:t>
      </w:r>
      <w:r>
        <w:rPr/>
        <w:t>В соответствии с п.27 Концепции о порядке управления и распоряжения муниципальным имуществом Златоустовского городского округа, утвержденной Решением Собрания депутатов Златоустовского городского округа Челябинской области от 30.06.2005 N 11-ЗГО "Об утверждении Концепции о порядке управления и распоряжения муниципальным имуществом Муниципального образования "Златоустовский городской округ" (в ред. от 02.04.2012 N 12-ЗГО) и на основании решения Собрания депутатов Златоустовского городского округа от 26.12.2007г. №118-ЗГО «Об утверждении новой редакции прогнозного плана   приватизации муниципального имущества Златоустовского городского округа на 2008 год» (в ред. от 24.01.2008г. № 2-ЗГО, от 11.06.2008г. № 47-ЗГО, от 25.06.2008г. № 51-ЗГО, от 01.10.2008г. № 95-ЗГО, от 30.10.2008г. № 111-ЗГО), Собрание депутатов Златоустовского городского округа решает: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   Согласовать распоряжение Администрации Златоустовского городского округа «Об отчуждении доли муниципального образования Златоустовский городской округ в уставном капитале общества с ограниченной ответственностью «Экран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решения возложить на комиссию по бюджетной, финансовой и налогов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  <w:tab/>
        <w:t>Златоустовского городского округа                                                   В.А.Жилин</w:t>
      </w:r>
    </w:p>
    <w:p>
      <w:pPr>
        <w:pStyle w:val="1"/>
        <w:ind w:hanging="0"/>
        <w:rPr/>
      </w:pPr>
      <w:r>
        <w:rPr/>
        <w:t xml:space="preserve">                                          </w:t>
      </w:r>
      <w:r>
        <w:rPr/>
        <w:tab/>
        <w:tab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тиль2"/>
    <w:basedOn w:val="Style13"/>
    <w:qFormat/>
    <w:pPr>
      <w:ind w:left="6804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7:00Z</dcterms:created>
  <dc:creator>baranov</dc:creator>
  <dc:description/>
  <cp:keywords/>
  <dc:language>en-US</dc:language>
  <cp:lastModifiedBy>User</cp:lastModifiedBy>
  <cp:lastPrinted>2012-09-27T15:59:00Z</cp:lastPrinted>
  <dcterms:modified xsi:type="dcterms:W3CDTF">2012-10-09T03:47:00Z</dcterms:modified>
  <cp:revision>6</cp:revision>
  <dc:subject/>
  <dc:title>Прогонозный план (Программа)</dc:title>
</cp:coreProperties>
</file>